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 Člověk a zdrav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Tělesná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3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otahovací a napínací cviky, cviky pro zahřátí a uvol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uje pravidelnou každodenní pohybovou činnost se zdravím a využívá nabízené príležit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bá na správné držení těla při různých činnostech i provádění cvik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ých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kompenzační a relaxační cvi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zásady pohybové hygi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pojmy z pravidel sportů a soutěž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í povelům pořadových cvičení a správně na ně reagu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pravidla bezpečnosti při sportování v tělocvičně, na hřišti, v přírodě, ve v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vhodné sportovní oblečení a sportovní ob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v duchu fair-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acuje při jednoduchých týmových a pohybových činnostech a soutěž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řihrávky jednoruč a obouruč, driblin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í míč na basketbal a volejb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 se ovládat hru s basketbalovým míč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uje střelbu na ko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uje přehazovan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cviky na zdokonalení obratnosti a pohotov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soutěžit v druž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e dohodnout na spolupráci a jednoduché taktice družstva a dodržovat 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 si vědom porušení pravidel a následků pro sebe družstv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a označí zjevné přestupky proti pravidlům a adekvátně na ně reag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techniku hodu kriketovým míčk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štafetového bě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ěhne 60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taktiku při běhu na delší vzdálenost, při běhu terénem s překáž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kákat do vý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cvičí správnou techniku skoku z mís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í se atletických závo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šplhat na ty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cvičení na žíněnce – napojované kotouly, stoj na hlavě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ádí přitahování do výše čela na hrazdě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čí se správnou techniku odrazu z můstku při cvičení na švédské bed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uje zdravotní handic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sportování pr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základní kroky některých lidových tanc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dětských aerobi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  kondičním cvičení s hudb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techniku jednoho plaveckého sty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skoky do vod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ke sportovnímu výkonu – příprava organismu ,zdravotně zaměřen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během  dne, rytmické a kondiční formy cvičení pro děti – jednoduché tanečky, zákla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ick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ocvičné pojmy-komunikace v 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při sport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sportovních her-míčové hry a pohybové hry ,pohybová tvořivost a využití netradičního náčiní při cvičení, organizace při TV,pravidla zjednodušených osvojovaných pohybových činností –her a soutěží, zásady jednání a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klady atletiky- rychlý běh,skok do výšky,hod míčkem,rozvoj různých forem rychlosti,vytrvalosti,síly a pohyblivosti a koordinace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gymnastiky -cvičení na nářadí a s náčiním odpovídající  velikosti a hmotnosti,průpravná cvičení a úp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lavecká výuka-základní plavecké dovednosti,jeden plavecký způsob,hygiena plavání a adaptace na vodní prostřed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- Občan, obč. spol. a stát - respekt k identitám, zdroje konflik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KV - Lidské vztah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– držení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přesné vyjadř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– bezpeč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– komunikace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 pravi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– měření dé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ové hodnoc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sport. nářa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–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 – rytmus, melod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– bezpeč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čin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08:00Z</dcterms:created>
  <dc:creator>Karel Bárta</dc:creator>
  <dc:description/>
  <cp:keywords/>
  <dc:language>en-US</dc:language>
  <cp:lastModifiedBy>Petra Richtrová</cp:lastModifiedBy>
  <cp:lastPrinted>2003-04-29T09:15:00Z</cp:lastPrinted>
  <dcterms:modified xsi:type="dcterms:W3CDTF">2019-08-15T12:57:00Z</dcterms:modified>
  <cp:revision>16</cp:revision>
  <dc:subject/>
  <dc:title>Vzdělávací oblasti</dc:title>
</cp:coreProperties>
</file>